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>Бекітемін: мектеп директо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</w:t>
      </w:r>
      <w:r>
        <w:rPr>
          <w:lang w:val="kk-KZ"/>
        </w:rPr>
        <w:t>__________ /Нургожин А.О./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</w:t>
      </w:r>
      <w:r>
        <w:rPr>
          <w:lang w:val="kk-KZ"/>
        </w:rPr>
        <w:t>24.05.2021ж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«КҮНШУАҚ»  жазғы сауықтыру алаңының ережес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азғы сауықтыру алаңы 10 күндік. Сағат 9</w:t>
      </w:r>
      <w:r>
        <w:rPr>
          <w:sz w:val="28"/>
          <w:szCs w:val="28"/>
          <w:vertAlign w:val="superscript"/>
          <w:lang w:val="kk-KZ"/>
        </w:rPr>
        <w:t>00</w:t>
      </w:r>
      <w:r>
        <w:rPr>
          <w:sz w:val="28"/>
          <w:szCs w:val="28"/>
          <w:lang w:val="kk-KZ"/>
        </w:rPr>
        <w:t xml:space="preserve"> – 13</w:t>
      </w:r>
      <w:r>
        <w:rPr>
          <w:sz w:val="28"/>
          <w:szCs w:val="28"/>
          <w:vertAlign w:val="superscript"/>
          <w:lang w:val="kk-KZ"/>
        </w:rPr>
        <w:t xml:space="preserve">00 </w:t>
      </w:r>
      <w:r>
        <w:rPr>
          <w:sz w:val="28"/>
          <w:szCs w:val="28"/>
          <w:lang w:val="kk-KZ"/>
        </w:rPr>
        <w:t>–ге дейінгі аралықта өтед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азғы сауықтыру алаңына 5-12 жастағы балалар қатысады. Қатысатын балалар белгіленгкен уақытта келіп-кетеді. Оқушылардың жазғы сауықтыру алаңынан алдын-ала кетуі ерекше жағдайда тек жауапталған тәрбиеші ғана рұқсаттай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сауықтыру алаңында балалардың санына байланысты ойын бөлмесі белгіленеді. Бөлме санитарлық-гигиеналық талаптарға сай болуы тиіс. Бөлмені күн сайын тазартып, терезені ашып желдетіп отыру кере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меде балалардың қызығушылықтарын арттыратын ойыншықтар, сурет салуға арналған құралдар, мультфильмдер көретін теледидар мен DVD-мен жабдықтала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информатика кабинетіндегі компьютерлермен пайдаланыла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ындар, тренигтер таза ауада (далада) өтуі тиіс. Ауа-райының қолайсыз жағдайында бөлмеде, спортзалда, мәжіліс залында өтед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күннің аяқталар алдында бөлмені жинастыра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сауықтыру алаңындағы іс-шараларға тек қана бекітілген балалар қатыса ала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шілер күн сайын оқушылармен іс-шара өткізудің алдында өмір қауіпсіздігі бойынша нұсқау жүргізед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лардың өмірі мен денсаулығына тәрбиешілер жауап беред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рбиешілер балаларды жалғыз қалдырмау кере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лардың тамақтануын медбике мен тәрбиешілер қадағалайд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гер бала күтпеген жағдайда бірдеңеге ұшыраса, жәбірленушіге алғашқы көмек көрсетіледі, болмаса «жедел жәрдем» шақырылады. Тәрбиеші бұл туралы мектеп директорына хабарлайд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рбиеші мезгіл соңында есеп береді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стым:                          /Бейсенова Г.А./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</w:t>
      </w:r>
      <w:r>
        <w:rPr>
          <w:sz w:val="28"/>
          <w:szCs w:val="28"/>
          <w:lang w:val="kk-KZ"/>
        </w:rPr>
        <w:t>/Қабиден Д.Қ./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</w:t>
      </w:r>
      <w:r>
        <w:rPr>
          <w:sz w:val="28"/>
          <w:szCs w:val="28"/>
          <w:lang w:val="kk-KZ"/>
        </w:rPr>
        <w:t>/Карабай Г.Қ ./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</w:t>
      </w:r>
      <w:r>
        <w:rPr>
          <w:sz w:val="28"/>
          <w:szCs w:val="28"/>
          <w:lang w:val="kk-KZ"/>
        </w:rPr>
        <w:t>/НұғұманА.С./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38:00Z</dcterms:created>
  <dc:creator>User</dc:creator>
  <dc:description/>
  <cp:keywords/>
  <dc:language>en-US</dc:language>
  <cp:lastModifiedBy>Школа</cp:lastModifiedBy>
  <cp:lastPrinted>2021-05-28T17:18:00Z</cp:lastPrinted>
  <dcterms:modified xsi:type="dcterms:W3CDTF">2021-05-28T11:18:00Z</dcterms:modified>
  <cp:revision>18</cp:revision>
  <dc:subject/>
  <dc:title/>
</cp:coreProperties>
</file>